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项目报价单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项目概况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地址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内容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2240" w:hanging="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2240" w:hanging="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报价表（根据项目具体情况自行设定，以下表仅供参考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报价总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价（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价（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写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报价明细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价（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价（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X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.X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.X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交货期和地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....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技术支持与服务承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..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公司（盖章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忠维</cp:lastModifiedBy>
  <dcterms:modified xsi:type="dcterms:W3CDTF">2018-03-13T09:2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